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3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OCUMENTARY PRODUC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importance of pre-production in documentary filmma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on the documentary </w:t>
            </w:r>
            <w:r>
              <w:rPr>
                <w:i/>
              </w:rPr>
              <w:t>“Nanook of the North”</w:t>
            </w:r>
            <w:r>
              <w:rPr/>
              <w:t xml:space="preserve"> by Robert J. Flaherty using case study appro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the two types of approach involved in documentary filmma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roles and responsibilities of a Documentary filmmak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valuate fly on the wall type of documentaries citing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ssess Michael Moore’s </w:t>
            </w:r>
            <w:r>
              <w:rPr>
                <w:i/>
              </w:rPr>
              <w:t>“Roger and Me”</w:t>
            </w:r>
            <w:r>
              <w:rPr/>
              <w:t>with regard to the ethical issues involved 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reate a three column script for a documentary film. Presume the components you will need to include to produce the documentary and draft the scrip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sect the various theories pertaining to documenta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various modes of documentary with relevant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3D2D4C-4187-4ECB-9AB2-FDEF54F9E2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  <Pages>1</Pages>
  <Words>174</Words>
  <Characters>992</Characters>
  <CharactersWithSpaces>116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39:00Z</dcterms:created>
  <dc:creator>Ku</dc:creator>
  <dc:description/>
  <dc:language>en-US</dc:language>
  <cp:lastModifiedBy>Admin</cp:lastModifiedBy>
  <cp:lastPrinted>2018-02-03T04:50:00Z</cp:lastPrinted>
  <dcterms:modified xsi:type="dcterms:W3CDTF">2018-04-26T03:41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